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30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Rada obce Albrechtice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ere na vědom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trvající úko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6/24</w:t>
        <w:tab/>
        <w:tab/>
        <w:t xml:space="preserve">Aktualizace obecně závazných vyhlášek týkajících se nakládání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ab/>
        <w:tab/>
        <w:tab/>
        <w:t>s komunálním odpadem v obci Albrechtice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návrhy změn obecně závazných vyhlášek souvisejících se zajištěním naplnění opatření č.19 Programu rozvoje obce Albrechtice v termínu 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do 05/2004 </w:t>
        <w:tab/>
        <w:tab/>
        <w:tab/>
        <w:tab/>
        <w:tab/>
        <w:t>(RO 07/20)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analýza předpokládaného vývoje nákladů na odvoz komunálního odpadu v roce 2004 v termínu do 05/2004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05/2004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ind w:left="2124" w:hanging="1416"/>
        <w:jc w:val="both"/>
        <w:rPr/>
      </w:pPr>
      <w:r>
        <w:rPr/>
        <w:t>16/24</w:t>
        <w:tab/>
        <w:t xml:space="preserve">Rekonstrukce objektu č.p. 11 – Základní škola  a Mateřská škola s polským jazykem vyučovacím </w:t>
      </w:r>
    </w:p>
    <w:p>
      <w:pPr>
        <w:pStyle w:val="Normal"/>
        <w:ind w:left="2136" w:hanging="0"/>
        <w:jc w:val="both"/>
        <w:rPr>
          <w:sz w:val="24"/>
        </w:rPr>
      </w:pPr>
      <w:r>
        <w:rPr>
          <w:sz w:val="24"/>
        </w:rPr>
        <w:t xml:space="preserve">- zadání zpracování projektu rekonstrukce objektu č.p. 11 – Základní škola a Mateřská škola s polským jazykem vyučovacím za účelem přemístění mateřské školy s polským jazykem vyučovacím z objektu č.p. 501 na ul. Kostelní do půdního prostoru objektu č.p. 11 </w:t>
      </w:r>
    </w:p>
    <w:p>
      <w:pPr>
        <w:pStyle w:val="Zkladntextodsazen2"/>
        <w:rPr/>
      </w:pPr>
      <w:r>
        <w:rPr/>
        <w:t>na ul. Školní a dále za účelem přemístění obecní knihovny z objektu č.p. 547 na ul. Středová do prostoru stávající družiny v objektu č.p. 11 na ulici Školní.</w:t>
      </w:r>
    </w:p>
    <w:p>
      <w:pPr>
        <w:pStyle w:val="Normal"/>
        <w:ind w:left="2130" w:hanging="0"/>
        <w:jc w:val="both"/>
        <w:rPr/>
      </w:pPr>
      <w:r>
        <w:rPr/>
        <w:tab/>
      </w:r>
      <w:r>
        <w:rPr>
          <w:sz w:val="24"/>
        </w:rPr>
        <w:t>(ZODP.: STA.,  T.: po zpracování a projednání studie</w:t>
      </w:r>
      <w:r>
        <w:rPr/>
        <w:t>)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360" w:firstLine="348"/>
        <w:jc w:val="both"/>
        <w:rPr>
          <w:sz w:val="24"/>
        </w:rPr>
      </w:pPr>
      <w:r>
        <w:rPr>
          <w:sz w:val="24"/>
        </w:rPr>
        <w:t>04/29</w:t>
        <w:tab/>
        <w:tab/>
        <w:t>Střecha požární zbrojnice v Albrechticích</w:t>
      </w:r>
    </w:p>
    <w:p>
      <w:pPr>
        <w:pStyle w:val="Normal"/>
        <w:ind w:left="2130" w:hanging="0"/>
        <w:jc w:val="both"/>
        <w:rPr>
          <w:sz w:val="24"/>
        </w:rPr>
      </w:pPr>
      <w:r>
        <w:rPr>
          <w:sz w:val="24"/>
        </w:rPr>
        <w:t xml:space="preserve">- zabezpečení cenové nabídky na generální rekonstrukci ploché střechy </w:t>
      </w:r>
    </w:p>
    <w:p>
      <w:pPr>
        <w:pStyle w:val="Normal"/>
        <w:ind w:left="2130" w:hanging="0"/>
        <w:jc w:val="both"/>
        <w:rPr>
          <w:i/>
          <w:i/>
          <w:sz w:val="24"/>
        </w:rPr>
      </w:pPr>
      <w:r>
        <w:rPr>
          <w:sz w:val="24"/>
        </w:rPr>
        <w:t>- zabezpečení cenové nabídky na zřízení krovu</w:t>
      </w:r>
    </w:p>
    <w:p>
      <w:pPr>
        <w:pStyle w:val="Normal"/>
        <w:ind w:left="708" w:hanging="0"/>
        <w:jc w:val="both"/>
        <w:rPr/>
      </w:pPr>
      <w:r>
        <w:rPr>
          <w:i/>
        </w:rPr>
        <w:t xml:space="preserve"> </w:t>
      </w:r>
      <w:r>
        <w:rPr/>
        <w:tab/>
      </w:r>
      <w:r>
        <w:rPr>
          <w:sz w:val="24"/>
        </w:rPr>
        <w:tab/>
        <w:tab/>
        <w:t>(ZODP.: TAJ.,  T.:  13.2.2004)</w:t>
      </w:r>
    </w:p>
    <w:p>
      <w:pPr>
        <w:pStyle w:val="Heading7"/>
        <w:ind w:firstLine="567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30</w:t>
        <w:tab/>
        <w:t>Příprava investičních akcí v roce 2004</w:t>
      </w:r>
    </w:p>
    <w:p>
      <w:pPr>
        <w:pStyle w:val="Normal"/>
        <w:tabs>
          <w:tab w:val="clear" w:pos="708"/>
          <w:tab w:val="left" w:pos="3450" w:leader="none"/>
        </w:tabs>
        <w:ind w:firstLine="426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ab/>
        <w:t>Rada obce Albrechtice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informaci místostarosty o reálné možnosti výstavby kruhového objezdu na ul. Nádražní, ul. Pomezní a ul. Bažantnice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ukládá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zadat změnu projektu v rámci přípravy PD na akci „Rozšíření místní komunikace ul. Nádražní -2.etapa“</w:t>
        <w:tab/>
        <w:tab/>
        <w:tab/>
        <w:tab/>
        <w:tab/>
        <w:t>(RO 03/28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3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3/30</w:t>
        <w:tab/>
        <w:t>Zpráva o činnosti Výboru finančního za rok 2003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ere na vědomí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informaci o činnosti Výboru finančního za rok 2003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informaci na vědomí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20.2.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4/30</w:t>
        <w:tab/>
        <w:t>Zpráva o činnosti Výboru kontrolního za rok 2003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bere na vědomí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informaci o činnosti Výboru kontrolního za rok 2003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informaci na vědomí</w:t>
      </w:r>
    </w:p>
    <w:p>
      <w:pPr>
        <w:pStyle w:val="Prosttext"/>
        <w:ind w:left="708" w:firstLine="426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sz w:val="24"/>
        </w:rPr>
        <w:t>(ZODP.: TAJ.,  T.:  20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30</w:t>
        <w:tab/>
        <w:t>Zpráva o činnosti Výboru pro národnostní menšiny za rok 2003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/>
      </w:pPr>
      <w:r>
        <w:rPr>
          <w:sz w:val="24"/>
        </w:rPr>
        <w:t>informaci o činnosti Výboru pro národnostní menšiny za rok 2003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informaci na vědomí</w:t>
      </w:r>
    </w:p>
    <w:p>
      <w:pPr>
        <w:pStyle w:val="Prosttext"/>
        <w:ind w:left="708" w:firstLine="426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/>
      </w:pPr>
      <w:r>
        <w:rPr/>
        <w:tab/>
        <w:tab/>
        <w:tab/>
        <w:tab/>
      </w:r>
      <w:r>
        <w:rPr>
          <w:rFonts w:cs="Times New Roman" w:ascii="Times New Roman" w:hAnsi="Times New Roman"/>
          <w:sz w:val="24"/>
        </w:rPr>
        <w:t>(ZODP.: TAJ.,  T.:  20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/>
      </w:pPr>
      <w:r>
        <w:rPr/>
      </w:r>
    </w:p>
    <w:p>
      <w:pPr>
        <w:pStyle w:val="Prosttext"/>
        <w:ind w:left="708" w:firstLine="426"/>
        <w:rPr/>
      </w:pPr>
      <w:r>
        <w:rPr/>
      </w:r>
    </w:p>
    <w:p>
      <w:pPr>
        <w:pStyle w:val="Prosttext"/>
        <w:ind w:left="708" w:firstLine="426"/>
        <w:rPr/>
      </w:pPr>
      <w:r>
        <w:rPr/>
      </w:r>
    </w:p>
    <w:p>
      <w:pPr>
        <w:pStyle w:val="Prosttext"/>
        <w:ind w:left="708" w:firstLine="426"/>
        <w:rPr/>
      </w:pPr>
      <w:r>
        <w:rPr/>
      </w:r>
    </w:p>
    <w:p>
      <w:pPr>
        <w:pStyle w:val="TextBodyIndent"/>
        <w:rPr/>
      </w:pPr>
      <w:r>
        <w:rPr/>
        <w:t>06/30</w:t>
        <w:tab/>
        <w:t>Jmenování komise k posuzování žádostí žadatelů  o poskytnutí půjčky z „Fondu rozvoje bydlení“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jmenuje</w:t>
      </w:r>
    </w:p>
    <w:p>
      <w:pPr>
        <w:pStyle w:val="Normal"/>
        <w:ind w:left="322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komisi pro posuzování úplností žádostí o poskytnutí půjčky z „Fondu rozvoje bydlení“ obce Albrechtice ve složení: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>Ing. Pavel Santarius, Ph.D.</w:t>
      </w:r>
    </w:p>
    <w:p>
      <w:pPr>
        <w:pStyle w:val="Heading1"/>
        <w:numPr>
          <w:ilvl w:val="0"/>
          <w:numId w:val="4"/>
        </w:numPr>
        <w:rPr/>
      </w:pPr>
      <w:r>
        <w:rPr/>
        <w:t>Ing. Zdeněk Ožana</w:t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Halina Chudaničová </w:t>
      </w:r>
    </w:p>
    <w:p>
      <w:pPr>
        <w:pStyle w:val="Heading1"/>
        <w:ind w:left="1068" w:firstLine="360"/>
        <w:rPr/>
      </w:pPr>
      <w:r>
        <w:rPr/>
      </w:r>
    </w:p>
    <w:p>
      <w:pPr>
        <w:pStyle w:val="Heading1"/>
        <w:ind w:left="1068" w:firstLine="360"/>
        <w:rPr/>
      </w:pPr>
      <w:r>
        <w:rPr/>
        <w:t>náhradníci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uraj Legin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sz w:val="24"/>
        </w:rPr>
      </w:pPr>
      <w:r>
        <w:rPr>
          <w:sz w:val="24"/>
        </w:rPr>
        <w:t>RNDr. Adam Bojk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rPr>
          <w:sz w:val="24"/>
        </w:rPr>
      </w:pPr>
      <w:r>
        <w:rPr>
          <w:sz w:val="24"/>
        </w:rPr>
        <w:t>Marcela Mlčochová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termíny posuzování žádostí: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>pro 1.lhůtu - 11.2.2004 v 17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Normal"/>
        <w:ind w:left="1416" w:hanging="0"/>
        <w:rPr/>
      </w:pPr>
      <w:r>
        <w:rPr>
          <w:sz w:val="24"/>
        </w:rPr>
        <w:t>pro 2.lhůtu -   5.5.2004 v 17</w:t>
      </w:r>
      <w:r>
        <w:rPr>
          <w:sz w:val="24"/>
          <w:vertAlign w:val="superscript"/>
        </w:rPr>
        <w:t>00</w:t>
      </w:r>
      <w:r>
        <w:rPr>
          <w:sz w:val="24"/>
        </w:rPr>
        <w:t>hod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6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30</w:t>
        <w:tab/>
        <w:t>Žádosti o bezplatný pronájem sálu a pekla v Dělnickém domě v Albrechticích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</w:t>
        <w:tab/>
        <w:t>bere na vědom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žádost TJ Albrechtice u Českého Těšína o bezplatný pronájem sálu a pekla v Dělnickém domě v Albrechticích u příležitosti konání „Sportovního plesu“ dne 28.2.2004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žádost Honebního společenstva Albrechtice o bezplatný pronájem sálu a pekla v Dělnickém domě v Albrechticích u příležitosti konání „Mysliveckého plesu“ dne 21.2.2004</w:t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2.      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ezplatný pronájem sálu a pekla v Dělnickém domě: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- pro TJ Albrechtice u Českého Těšína dne 28.2.2004 </w:t>
      </w:r>
    </w:p>
    <w:p>
      <w:pPr>
        <w:pStyle w:val="Normal"/>
        <w:ind w:left="708" w:firstLine="708"/>
        <w:rPr/>
      </w:pPr>
      <w:r>
        <w:rPr>
          <w:sz w:val="24"/>
        </w:rPr>
        <w:t xml:space="preserve">- pro Honební společenstvo Albrechtice dne 21.2.2004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3.2.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30</w:t>
        <w:tab/>
        <w:t>Koncepce rozvoje dopravní infrastruktury Moravskoslezského kraje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1. </w:t>
        <w:tab/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57"/>
        <w:rPr/>
      </w:pPr>
      <w:r>
        <w:rPr>
          <w:sz w:val="24"/>
        </w:rPr>
        <w:t>informaci o veřejném projednání „Koncepce rozvoje dopravní infrastruktury Moravskoslezského kraje“</w:t>
      </w:r>
    </w:p>
    <w:p>
      <w:pPr>
        <w:pStyle w:val="Normal"/>
        <w:ind w:left="1416" w:firstLine="57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2.         souhlas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se zněním sdělení adresovaného náměstku hejtmana Moravskoslezského kraje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6.2.2004)</w:t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/>
      </w:pPr>
      <w:r>
        <w:rPr/>
        <w:t>09/30</w:t>
        <w:tab/>
        <w:t>Stanovisko vlastníka MK k uložení inženýrských sítí a k připojení nemovitosti na místní komunikaci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1.         souhlasí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i/>
          <w:i/>
          <w:sz w:val="24"/>
        </w:rPr>
      </w:pPr>
      <w:r>
        <w:rPr>
          <w:sz w:val="24"/>
        </w:rPr>
        <w:t>a)   s umístěním přípojky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vodovodní, plynové a elektrické do  silničního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76" w:leader="none"/>
        </w:tabs>
        <w:ind w:left="1776" w:hanging="360"/>
        <w:rPr>
          <w:i/>
          <w:i/>
          <w:sz w:val="24"/>
        </w:rPr>
      </w:pPr>
      <w:r>
        <w:rPr>
          <w:sz w:val="24"/>
        </w:rPr>
        <w:t>pozemku místní komunikace ul. Rakovecká – pozemek p.č. 2426/1 v k.ú. Albrechtice u Českého Těšína dle žádosti Dalibora Janošeca bytem K.Světlé 20, 736 01 Havířov</w:t>
      </w:r>
    </w:p>
    <w:p>
      <w:pPr>
        <w:pStyle w:val="Normal"/>
        <w:ind w:left="141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b)   s připojením nemovitosti na pozemku p.č. 720/9 v k.ú. Albrechtice </w:t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  <w:t xml:space="preserve">u Českého Těšína na MK ul. Rakovecká na pozemku p.č. 2426/1 v k.ú. Albrechtice u Českého Těšína </w:t>
      </w:r>
    </w:p>
    <w:p>
      <w:pPr>
        <w:pStyle w:val="Normal"/>
        <w:ind w:left="1776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        uklád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zabezpečit cenovou nabídku na stavbu hlavního kanalizačního řadu  na ul. </w:t>
      </w:r>
    </w:p>
    <w:p>
      <w:pPr>
        <w:pStyle w:val="Normal"/>
        <w:ind w:left="1776" w:hanging="0"/>
        <w:jc w:val="both"/>
        <w:rPr>
          <w:sz w:val="24"/>
        </w:rPr>
      </w:pPr>
      <w:r>
        <w:rPr>
          <w:sz w:val="24"/>
        </w:rPr>
        <w:t>Rakovecká v délce od stávající šachtice – dle grafické přílohy - po hranici  pozemku p.č. 720/9 v k.ú. Albrechtice u Českého Těšína</w:t>
      </w:r>
    </w:p>
    <w:p>
      <w:pPr>
        <w:pStyle w:val="Normal"/>
        <w:ind w:left="17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přizvat vlastníky nemovitostí na pozemku p.č. 720/4 a 720/9 v k.ú. Albrechtice u Č.Těšína dne 16.2.2004 v 16</w:t>
      </w:r>
      <w:r>
        <w:rPr>
          <w:sz w:val="24"/>
          <w:vertAlign w:val="superscript"/>
        </w:rPr>
        <w:t>00</w:t>
      </w:r>
      <w:r>
        <w:rPr>
          <w:sz w:val="24"/>
        </w:rPr>
        <w:t>hod na obecní úřad, kancelář starosty, k projednání stavby kanalizační přípojky k nemovitosti na pozemku p.č. 720/9 v k.ú. Albrechtice u Č.Těšína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6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30</w:t>
        <w:tab/>
        <w:t>Předběžné vyjádření k možnosti zajištění el. energie v místní části Rakovec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jc w:val="both"/>
        <w:rPr>
          <w:sz w:val="24"/>
        </w:rPr>
      </w:pPr>
      <w:r>
        <w:rPr>
          <w:sz w:val="24"/>
        </w:rPr>
        <w:t xml:space="preserve">1.   </w:t>
        <w:tab/>
        <w:t xml:space="preserve">bere na vědom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informaci starosty o podmínkách zajištění el. energie a přípravy území pro budoucí zástavbu v místní části Rakovec dle písemného vyjádření společnosti Severomoravská energetika, a.s. se sídlem 28.října 152, 709 02 Ostrava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        doporučuje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jc w:val="both"/>
        <w:rPr>
          <w:sz w:val="24"/>
        </w:rPr>
      </w:pPr>
      <w:r>
        <w:rPr>
          <w:sz w:val="24"/>
        </w:rPr>
        <w:t xml:space="preserve">Zastupitelstvu obce Albrechtice projednat finanční spoluúčast Obce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Albrechtice na výstavbě nové trafostanice  a nového NN vedení dle grafické přílohy a stanovit procentuálně výši finanční spoluúčasti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6.2.2004)</w:t>
      </w:r>
    </w:p>
    <w:p>
      <w:pPr>
        <w:pStyle w:val="Normal"/>
        <w:numPr>
          <w:ilvl w:val="0"/>
          <w:numId w:val="10"/>
        </w:numPr>
        <w:ind w:left="851" w:hanging="49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/>
      </w:pPr>
      <w:r>
        <w:rPr/>
        <w:t>11/30</w:t>
        <w:tab/>
        <w:t>Podklady pro zpracování projektové dokumentace odkanalizování místní části Paseky a ul. Stonavsk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1.</w:t>
        <w:tab/>
        <w:t xml:space="preserve">revokuj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část usnesení Rady obce Albrechtice č. 29 ze dne 22.1.2004, a to v bodě      02/29 – 2)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2.         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znění smlouvy o souhlasu vlastníka se zřízením stavby kanalizačního sběrného zařízení s názvem „Kanalizace a ČOV obce Albrechtice, m.č. Paseky a ul. Stonavská“ na pozemku a o budoucí smlouvě o zřízení věcného břemene s připomínkami dle písemné přílohy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mocň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starostu obce k podpisu smlouvy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6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2/30</w:t>
        <w:tab/>
        <w:t>Žádost o uzavření nové zástavní smlouvy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</w:t>
        <w:tab/>
        <w:t xml:space="preserve">bere na vědom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žádost pana Tomáše Paříka, bytem Rakovecká 215, 735 43 Albrechtice, o změnu Smlouvy o zřízení zástavního práva č. 05/2003 ze dne 27.3.2003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2. </w:t>
        <w:tab/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 xml:space="preserve">Zastupitelstvu obce Albrechtice žádost projednat a schválit změnu Smlouvy o zřízení zástavního práva č. 05/2003 ze dne 27.3.2003 za podmínek, že žadatel pan Tomáš Pařík zpracuje návrh nové zástavní smlouvy, kde předmětem zástavy bude rodinný dům č.p. 215 vč. příslušenství a zastavěný pozemek,a ponese veškeré náklady spojené s návrhem nové zástavní smlouvy, výmazem vkladu dle zástavní smlouvy č. 05/2003 ze dne 27.3.2003 a s novým návrhem na vklad dle nově uzavřené zástavní smlouvy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(ZODP.: TAJ.,  T.:  20.2.2004)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3/30</w:t>
        <w:tab/>
        <w:t xml:space="preserve">Žádost nájemce Dělnického domu J. Holzerové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1413" w:firstLine="3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1413" w:firstLine="3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refakturaci nákladů na montáž nášlapné baterie do kuchyně restaurace v Dělnickém domě v Albrechticích ve výši 3.979,10Kč dle žádosti nájemce J.Holzerové, bytem J.Švermy 1/87, Havířov Město, IČ: 64591476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(ZODP.: TAJ.,  T.:  9.2.2004) </w:t>
      </w:r>
    </w:p>
    <w:p>
      <w:pPr>
        <w:pStyle w:val="Normal"/>
        <w:numPr>
          <w:ilvl w:val="0"/>
          <w:numId w:val="10"/>
        </w:numPr>
        <w:ind w:left="851" w:hanging="49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4/30</w:t>
        <w:tab/>
        <w:t>Pozemková úprava lokality „U hřiště“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Rada obce Albrechtic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1. </w:t>
        <w:tab/>
        <w:t xml:space="preserve">bere na vědom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1"/>
        <w:rPr>
          <w:sz w:val="24"/>
        </w:rPr>
      </w:pPr>
      <w:r>
        <w:rPr>
          <w:sz w:val="24"/>
        </w:rPr>
        <w:t>informaci o 3 možných variantách řešení pozemkové úpravy v lokalitě obce Albrechtice „U hřiště“ dle grafických příloh</w:t>
      </w:r>
    </w:p>
    <w:p>
      <w:pPr>
        <w:pStyle w:val="Normal"/>
        <w:ind w:left="1416" w:firstLine="1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2. </w:t>
        <w:tab/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Zastupitelstvu obce Albrechtice předložené varianty projednat a  schválit variantu č.3 na základě největšího podílu kladných stanovisek vlastníků pozemků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(ZODP.: TAJ.,  T.:  20.2.2004)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5/30</w:t>
        <w:tab/>
        <w:t>Informace ve věci předání nemovitosti č.p.593 na ul. Hlavní v Albrechticích</w:t>
      </w:r>
    </w:p>
    <w:p>
      <w:pPr>
        <w:pStyle w:val="Normal"/>
        <w:tabs>
          <w:tab w:val="clear" w:pos="708"/>
          <w:tab w:val="left" w:pos="644" w:leader="none"/>
        </w:tabs>
        <w:ind w:left="36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>Rada obce Albrechtic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1. </w:t>
        <w:tab/>
        <w:t xml:space="preserve">bere na vědom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sz w:val="24"/>
        </w:rPr>
        <w:t>informaci starosty obce o průběhu předávání nemovitosti č.p.593 na ul. Hlavní v Albrechticích po ukončení nájmu s nájemcem Česlavem Kolkem – ČEKO trade se sídlem Obecní 621, 735 43 Albrechtice, a provedených následných krocích Obce Albrechtice v řešení této věci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        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prominutí úhrady nájmu novému nájemci nemovitosti č.p.593 na ul. Hlavní společnosti CMM Elektro, s.r.o.se sídlem K.Sliwky 50/8a, Karviná Fryštát, IČ 60777338, po dobu uvádění nemovitosti do provozuschopného stavu (do doby uvedení nemovitosti do provozuschopného stavu bude hradit náklady na spotřebovanou el. energii, plyn a vodu Obec Albrechtice)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 xml:space="preserve">(ZODP.: TAJ.,  T.:  6.2.2004)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6/30</w:t>
        <w:tab/>
        <w:t>Kulturní akce  v roce 2004, kterou pořádá Obec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ind w:left="708" w:hanging="0"/>
        <w:rPr/>
      </w:pPr>
      <w:r>
        <w:rPr/>
        <w:t>Rada obce Albrechtice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sz w:val="24"/>
        </w:rPr>
        <w:t xml:space="preserve">1.  </w:t>
        <w:tab/>
        <w:t xml:space="preserve">schvaluje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/>
      </w:pPr>
      <w:r>
        <w:rPr>
          <w:sz w:val="24"/>
        </w:rPr>
        <w:t>uspořádání kulturní akce v roce 2004 pod názvem „DVTV uvádí na vlastní nebezpečí aneb Martin Dejdar a Petr Vacek „live““ v termínu 25.září 2004 v 18</w:t>
      </w:r>
      <w:r>
        <w:rPr>
          <w:sz w:val="24"/>
          <w:vertAlign w:val="superscript"/>
        </w:rPr>
        <w:t>00</w:t>
      </w:r>
      <w:r>
        <w:rPr>
          <w:sz w:val="24"/>
        </w:rPr>
        <w:t>hod v sále Dělnického domu v Albrechticích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2.</w:t>
        <w:tab/>
        <w:t xml:space="preserve">stanov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výši vstupného v hodnotě 120,-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>(ZODP.: TAJ.,  T.:  13.2.200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7/30</w:t>
        <w:tab/>
        <w:t>Žádost o prodloužení veřejného osvětlení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e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realizaci prodloužení veřejného osvětlení k rodinnému domu č.p. 817 na ul. Pramenné v místní části Zadky dle žádosti Miroslavy Vilímcové, bytem Pramenná 817, 735 43 Albrechtice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3.2.2004)</w:t>
      </w:r>
    </w:p>
    <w:p>
      <w:pPr>
        <w:pStyle w:val="Normal"/>
        <w:numPr>
          <w:ilvl w:val="0"/>
          <w:numId w:val="10"/>
        </w:numPr>
        <w:ind w:left="851" w:hanging="49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0"/>
        </w:numPr>
        <w:ind w:left="851" w:hanging="49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8/30</w:t>
        <w:tab/>
        <w:t>Řešení nestability svahů v Č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</w:t>
        <w:tab/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informaci o možnosti získání dotace v rámci programu ISPROFIN č. 215120 „Podpora prevence v územích ohrožených nepříznivými klimatickými jevy“ pod názvem „Řešení nestabilit svahů v ČR“ jako podprogramu č. 215124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</w:t>
        <w:tab/>
        <w:t>ukládá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předložit podmínky pro získání dotace a připravit žádost o finanční pomoc pro řešení nestability svahů v místní části Zámostí  a na ul. Pasecká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3.2.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Zapsala: Ing. Jarmila Ciupová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ab/>
        <w:t>…………………………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g. Vladislav Šipula</w:t>
        <w:tab/>
        <w:tab/>
        <w:tab/>
        <w:tab/>
        <w:tab/>
        <w:tab/>
        <w:t>Ing. Pavel Santarius, Ph.D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starosta obce</w:t>
        <w:tab/>
        <w:tab/>
        <w:tab/>
        <w:tab/>
        <w:tab/>
        <w:tab/>
        <w:tab/>
        <w:t xml:space="preserve">       místo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30</w:t>
    </w:r>
  </w:p>
  <w:p>
    <w:pPr>
      <w:pStyle w:val="Heading4"/>
      <w:pBdr>
        <w:bottom w:val="single" w:sz="6" w:space="1" w:color="000000"/>
      </w:pBdr>
      <w:jc w:val="center"/>
      <w:rPr/>
    </w:pPr>
    <w:r>
      <w:rPr>
        <w:b/>
        <w:sz w:val="24"/>
      </w:rPr>
      <w:t>Rady obce Albrechtice  ze dne 5.2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o"/>
      <w:lvlJc w:val="left"/>
      <w:pPr>
        <w:tabs>
          <w:tab w:val="num" w:pos="2145"/>
        </w:tabs>
        <w:ind w:left="21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5"/>
        </w:tabs>
        <w:ind w:left="28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5"/>
        </w:tabs>
        <w:ind w:left="35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5"/>
        </w:tabs>
        <w:ind w:left="43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5"/>
        </w:tabs>
        <w:ind w:left="50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5"/>
        </w:tabs>
        <w:ind w:left="57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5"/>
        </w:tabs>
        <w:ind w:left="64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5"/>
        </w:tabs>
        <w:ind w:left="71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u w:val="singl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Wingdings" w:hAnsi="Wingdings" w:cs="Wingdings"/>
      <w:u w:val="none"/>
    </w:rPr>
  </w:style>
  <w:style w:type="character" w:styleId="WW8Num67z0">
    <w:name w:val="WW8Num67z0"/>
    <w:qFormat/>
    <w:rPr/>
  </w:style>
  <w:style w:type="character" w:styleId="WW8Num67z4">
    <w:name w:val="WW8Num67z4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u w:val="none"/>
    </w:rPr>
  </w:style>
  <w:style w:type="character" w:styleId="WW8Num100z1">
    <w:name w:val="WW8Num100z1"/>
    <w:qFormat/>
    <w:rPr>
      <w:rFonts w:ascii="Wingdings" w:hAnsi="Wingdings" w:cs="Wingdings"/>
      <w:u w:val="non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Times New Roman" w:hAnsi="Times New Roman" w:eastAsia="Times New Roman" w:cs="Times New Roman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3">
    <w:name w:val="WW8Num138z3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sz w:val="28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2z4">
    <w:name w:val="WW8Num172z4"/>
    <w:qFormat/>
    <w:rPr>
      <w:rFonts w:ascii="Times New Roman" w:hAnsi="Times New Roman" w:eastAsia="Times New Roman" w:cs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i w:val="false"/>
    </w:rPr>
  </w:style>
  <w:style w:type="character" w:styleId="WW8Num192z1">
    <w:name w:val="WW8Num192z1"/>
    <w:qFormat/>
    <w:rPr/>
  </w:style>
  <w:style w:type="character" w:styleId="WW8Num192z4">
    <w:name w:val="WW8Num192z4"/>
    <w:qFormat/>
    <w:rPr>
      <w:rFonts w:ascii="Times New Roman" w:hAnsi="Times New Roman" w:eastAsia="Times New Roman" w:cs="Times New Roman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Wingdings" w:hAnsi="Wingdings" w:cs="Wingdings"/>
      <w:u w:val="none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Wingdings" w:hAnsi="Wingdings" w:cs="Wingdings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6z1">
    <w:name w:val="WW8Num276z1"/>
    <w:qFormat/>
    <w:rPr>
      <w:rFonts w:ascii="Wingdings" w:hAnsi="Wingdings" w:cs="Wingdings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7z0">
    <w:name w:val="WW8Num307z0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Times New Roman" w:hAnsi="Times New Roman" w:eastAsia="Times New Roman" w:cs="Times New Roman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0z4">
    <w:name w:val="WW8Num330z4"/>
    <w:qFormat/>
    <w:rPr>
      <w:rFonts w:ascii="Courier New" w:hAnsi="Courier New" w:cs="Courier New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5z0">
    <w:name w:val="WW8Num335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0z4">
    <w:name w:val="WW8Num370z4"/>
    <w:qFormat/>
    <w:rPr>
      <w:rFonts w:ascii="Times New Roman" w:hAnsi="Times New Roman" w:eastAsia="Times New Roman" w:cs="Times New Roman"/>
    </w:rPr>
  </w:style>
  <w:style w:type="character" w:styleId="WW8Num372z0">
    <w:name w:val="WW8Num372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sz w:val="24"/>
      <w:u w:val="single"/>
    </w:rPr>
  </w:style>
  <w:style w:type="paragraph" w:styleId="Zkladntextodsazen2">
    <w:name w:val="Základní text odsazený 2"/>
    <w:basedOn w:val="Normal"/>
    <w:qFormat/>
    <w:pPr>
      <w:ind w:left="2124" w:hanging="0"/>
      <w:jc w:val="both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32:00Z</dcterms:created>
  <dc:creator>u§ivatel</dc:creator>
  <dc:description/>
  <dc:language>en-US</dc:language>
  <cp:lastModifiedBy>u§ivatel</cp:lastModifiedBy>
  <cp:lastPrinted>2004-02-09T16:57:00Z</cp:lastPrinted>
  <dcterms:modified xsi:type="dcterms:W3CDTF">2004-02-09T15:57:00Z</dcterms:modified>
  <cp:revision>2</cp:revision>
  <dc:subject/>
  <dc:title>01/30</dc:title>
</cp:coreProperties>
</file>